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2487245607"/>
            <w:bookmarkStart w:id="1" w:name="__Fieldmark__0_2487245607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2487245607"/>
            <w:bookmarkStart w:id="3" w:name="__Fieldmark__1_2487245607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2487245607"/>
            <w:bookmarkStart w:id="5" w:name="__Fieldmark__2_2487245607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2487245607"/>
            <w:bookmarkStart w:id="7" w:name="__Fieldmark__3_2487245607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C Acquisti di Beni e Servizi non Sanitari Servizi Sanitari e 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C Acquisti di Beni e Servizi non Sanitari Servizi Sanitari e Serv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41:00Z</dcterms:created>
  <dc:creator>cristianlivolsi</dc:creator>
  <dc:description/>
  <cp:keywords/>
  <dc:language>en-US</dc:language>
  <cp:lastModifiedBy>Tania</cp:lastModifiedBy>
  <cp:lastPrinted>2023-11-13T16:54:00Z</cp:lastPrinted>
  <dcterms:modified xsi:type="dcterms:W3CDTF">2025-11-13T09:41:00Z</dcterms:modified>
  <cp:revision>2</cp:revision>
  <dc:subject/>
  <dc:title>          </dc:title>
</cp:coreProperties>
</file>